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: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Иглино - мкр. Кузьминки, мкр. Сабантуй,  д. Субакаево, д. Ягодная (плодопитомник) Иглинский район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Иглино - мкр. Кузьминки, мкр. Сабантуй,  д. Субакаево, д. Ягодная (плодопитомник) Иглинский район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с. Иглино - мкр. Кузьминки, мкр. Сабантуй, д. Субакаево, д. Ягодная (плодопитомник)– 1284 точки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Установка ж/б опор/подпор 7,5 м  – 565  ш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Установка ж/б опор 9,5 м  – 25 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двеска ОКТ-8 – 32 1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двеска ОКТ-16 –  2 35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двеска ОКТ-48 –  3 8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кладка ОКБ-16 –  3 6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кладка ОКБ-8 –  9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кладка ОКБ-48 – 2 25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кладка ОКБ-96 – 1 3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кладка ОКЛ-8 – 1 00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таж устройства УПМК Л/Г – 323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таж муфт МТОК-Г3/216-8SC – 26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298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таж муфт МТОК-А1/216 – 2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Комплект №6/№7 для ввода ОК – 326 шт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Разветвитель РО 1х8 – 42 шт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Разветвитель РО 1х4 – 321 шт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Адаптер (розетка) SC/APC – 1248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таж ШКОС-96 – 3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Устройство скрытых/открытых переходов – 290 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Установка столбиков замерных  – 40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Восстановление асфальтобетонных покрытий – 30 кв.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Иглинский район, с. Иглино - мкр. Кузьминки, мкр. Сабантуй,  д. Субакаево, д. Ягодная (плодопитомник)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10.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4 650 400,00 (четыре миллиона шестьсот пятьдесят тысяч четыреста) рублей (без учета стоимости абонентских подключений) – 1284 точки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465 040 (четыреста шестьдесят пять тысяч сорок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9T06:48:00Z</dcterms:modified>
  <cp:revision>112</cp:revision>
  <dc:subject/>
  <dc:title> </dc:title>
</cp:coreProperties>
</file>